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88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  <w:drawing>
          <wp:inline distT="0" distB="0" distL="0" distR="0">
            <wp:extent cx="4610100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4"/>
        <w:gridCol w:w="87"/>
        <w:gridCol w:w="6571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KART VE FİŞLERDE KULLANILAN TUŞLAR</w:t>
            </w:r>
          </w:p>
        </w:tc>
      </w:tr>
      <w:tr>
        <w:trPr/>
        <w:tc>
          <w:tcPr>
            <w:tcW w:w="25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1</w:t>
              <w:br/>
              <w:t>Shift + F1</w:t>
              <w:br/>
              <w:t>F2</w:t>
              <w:br/>
              <w:t>Shift + F2</w:t>
              <w:br/>
              <w:t>Ctrl + F2</w:t>
              <w:br/>
              <w:t>Shift + Ctrl + F2</w:t>
              <w:br/>
              <w:t>F3</w:t>
              <w:br/>
              <w:t>F4</w:t>
              <w:br/>
              <w:t>Shift + F4</w:t>
              <w:br/>
              <w:t>F6</w:t>
              <w:br/>
              <w:t>F7</w:t>
              <w:br/>
              <w:t>F8</w:t>
              <w:br/>
              <w:t>Shift + F9</w:t>
              <w:br/>
              <w:t>Ctrl + I</w:t>
              <w:br/>
              <w:t>F10</w:t>
              <w:br/>
              <w:t>Shift + F10</w:t>
              <w:br/>
              <w:t>Ctrl + F10</w:t>
              <w:br/>
              <w:t>Alt + Enter</w:t>
              <w:br/>
              <w:t>Ctrl + F6</w:t>
              <w:br/>
              <w:t>Alt + TAB</w:t>
              <w:br/>
              <w:t>F11</w:t>
              <w:br/>
              <w:t>F12</w:t>
              <w:br/>
              <w:t>Ctrl + Page Down</w:t>
              <w:br/>
              <w:t>Ctrl + Page Up</w:t>
              <w:br/>
              <w:t>* Enter</w:t>
              <w:br/>
              <w:t>Shift + Ctrl + F7</w:t>
              <w:br/>
              <w:t>Ctrl + L</w:t>
              <w:br/>
              <w:t>Ctrl + O</w:t>
              <w:br/>
              <w:t>Ctrl + T</w:t>
            </w:r>
          </w:p>
        </w:tc>
        <w:tc>
          <w:tcPr>
            <w:tcW w:w="65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rdım</w:t>
              <w:br/>
              <w:t>Detaylı Yardım</w:t>
              <w:br/>
              <w:t>Kayıt</w:t>
              <w:br/>
              <w:t>Kayıt ve Yeni Kayda Geçiş</w:t>
              <w:br/>
              <w:t>Kayıt ve Sonraki Kayda Geçiş</w:t>
              <w:br/>
              <w:t>Kart ve Fişlerde Kayıt ve Önceki Kayda Geçiş</w:t>
              <w:br/>
              <w:t>Kart ve Fişlerde İptal</w:t>
              <w:br/>
              <w:t>Yazdırma</w:t>
              <w:br/>
              <w:t>Seçerek Yazdırma</w:t>
              <w:br/>
              <w:t>Kart Listesi</w:t>
              <w:br/>
              <w:t>Hareket Listesi</w:t>
              <w:br/>
              <w:t>Kartlarda ve Fişlerde Detay Bilgi</w:t>
              <w:br/>
              <w:t>Hesap Makinesi</w:t>
              <w:br/>
              <w:t>Hesap Makinesinden Kopyalama</w:t>
              <w:br/>
              <w:t>Programdan Çıkış</w:t>
              <w:br/>
              <w:t>Makro Tanımları</w:t>
              <w:br/>
              <w:t>Hızlı Ulaşım Menüsü</w:t>
              <w:br/>
              <w:t>Açılır Ekranlarda Liste Getirme</w:t>
              <w:br/>
              <w:t>Açık Pencereler Arası Geçiş</w:t>
              <w:br/>
              <w:t>Açık Modüller Arası Geçiş</w:t>
              <w:br/>
              <w:t>Kart ve Fişlerde Önceki Kayıt</w:t>
              <w:br/>
              <w:t>Kart ve Fişlerde Sonraki Kayıt</w:t>
              <w:br/>
              <w:t>Fişlerde Kalem Bölümüne Geçiş</w:t>
              <w:br/>
              <w:t>Fişlerde Üst Başlık Bölümüne Geçiş</w:t>
              <w:br/>
              <w:t>Sistem Tarihi Getirme</w:t>
              <w:br/>
              <w:t>Fişlerde Cari Kart Tanımlama</w:t>
              <w:br/>
              <w:t>KDV Ayırma (Fatura/İrsaliye/Sipariş)</w:t>
              <w:br/>
              <w:t>Ödeme Planı (Fatura/İrsaliye/Sipariş)</w:t>
              <w:br/>
              <w:t>Tahsilat (Fatura/İrsaliye/Sipariş)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FİŞ GİRDİLERİNDE / SATIRLARINDA KULLANILAN TUŞLAR</w:t>
            </w:r>
          </w:p>
        </w:tc>
      </w:tr>
      <w:tr>
        <w:trPr/>
        <w:tc>
          <w:tcPr>
            <w:tcW w:w="241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+ Delete</w:t>
              <w:br/>
              <w:t>Ctrl + Insert</w:t>
              <w:br/>
              <w:t>Ctrl + C</w:t>
              <w:br/>
              <w:t>Ctrl + V</w:t>
              <w:br/>
              <w:t>Home</w:t>
              <w:br/>
              <w:t>End</w:t>
              <w:br/>
              <w:t>Ctrl + Home</w:t>
              <w:br/>
              <w:t>Ctrl + End</w:t>
              <w:br/>
              <w:t>Ctrl + Shift + D</w:t>
              <w:br/>
              <w:t>Ctrl + F</w:t>
              <w:br/>
              <w:t>Ctrl + * (Yıldız)</w:t>
              <w:br/>
              <w:t>Shift + F6</w:t>
              <w:br/>
              <w:t xml:space="preserve">Alt + Enter </w:t>
              <w:br/>
              <w:t>Ctrl + D</w:t>
              <w:br/>
              <w:t>Ctrl + Y</w:t>
              <w:br/>
              <w:t>* D</w:t>
              <w:br/>
              <w:t xml:space="preserve">* Enter </w:t>
              <w:br/>
              <w:t>Alt + F9</w:t>
              <w:br/>
              <w:t>**</w:t>
              <w:br/>
              <w:br/>
              <w:t>*1 *2... *n</w:t>
            </w:r>
          </w:p>
        </w:tc>
        <w:tc>
          <w:tcPr>
            <w:tcW w:w="66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tır Silme</w:t>
              <w:br/>
              <w:t>Satır Ekleme</w:t>
              <w:br/>
              <w:t>Satır Kopyalama</w:t>
              <w:br/>
              <w:t>Satır Yapıştırma</w:t>
              <w:br/>
              <w:t>Satırın Başına Gitme</w:t>
              <w:br/>
              <w:t>Satırın Sonuna Gitme</w:t>
              <w:br/>
              <w:t>Fişteki En Üst Satırın Başına Gitme</w:t>
              <w:br/>
              <w:t>En Alt Satırın Sonuna Gitme</w:t>
              <w:br/>
              <w:t>Kolon Genişliklerini Düzenleme</w:t>
              <w:br/>
              <w:t>Metin Arama</w:t>
              <w:br/>
              <w:t>Üst Satırdaki Sahayı Kopyalama</w:t>
              <w:br/>
              <w:t>Toplu Stok Seçimi</w:t>
              <w:br/>
              <w:t>Açılır Pencerelerde Liste Ekranı</w:t>
              <w:br/>
              <w:t>TL Tutarından Döviz Güncelleme</w:t>
              <w:br/>
              <w:t>Döviz Tutarından TL Güncelleme</w:t>
              <w:br/>
              <w:t>Döviz Tutarını Hesaplama</w:t>
              <w:br/>
              <w:t>Default Değer Getirme</w:t>
              <w:br/>
              <w:t>Banka Dosyalarından Fişe Transfer</w:t>
              <w:br/>
              <w:t xml:space="preserve">Muhasebe Fişi İçinde Açıklamada Kullanılan </w:t>
              <w:br/>
              <w:t>İfadelerin Listelenmesi</w:t>
              <w:br/>
              <w:br/>
              <w:t xml:space="preserve">Muhasebe Fişi İçinde n ile İfade Edilen Satırdaki </w:t>
              <w:br/>
              <w:t>Açıklamanın Kopyalanması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7916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SKİ KART / ESKİ FİŞ LİSTE EKRANLARINDA KULLANILAN TUŞLAR</w:t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2</w:t>
              <w:br/>
              <w:t>F3</w:t>
              <w:br/>
              <w:t>F5</w:t>
              <w:br/>
              <w:t>F8</w:t>
              <w:br/>
              <w:t>F10</w:t>
              <w:br/>
              <w:t>*A</w:t>
              <w:br/>
              <w:t>A*</w:t>
              <w:br/>
              <w:t xml:space="preserve">*A* </w:t>
              <w:br/>
              <w:t>A*C</w:t>
              <w:br/>
              <w:t>A*C*</w:t>
              <w:br/>
              <w:t>*A_C*</w:t>
              <w:br/>
              <w:br/>
              <w:t>A*CDE</w:t>
              <w:br/>
              <w:br/>
              <w:t xml:space="preserve">_A* 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mam</w:t>
              <w:br/>
              <w:t>Dürbün Detaylı Arama</w:t>
              <w:br/>
              <w:t>Çalıştır</w:t>
              <w:br/>
              <w:t>Bağlantı 2</w:t>
              <w:br/>
              <w:t>SQL Düzenleyici</w:t>
              <w:br/>
              <w:t>İlk Harfi A Olanlar</w:t>
              <w:br/>
              <w:t>Son Harfi A Olanlar</w:t>
              <w:br/>
              <w:t>İçinde A Harfi Geçenler</w:t>
              <w:br/>
              <w:t>İlk Karakteri A ve Son Karakteri C Olan Kayıtlar</w:t>
              <w:br/>
              <w:t>İlk Karakteri A ve İçinde C Geçen Kayıtlar</w:t>
              <w:br/>
              <w:t xml:space="preserve">İlk Karakteri A, Üçüncü Karakteri C, İkinci Karakteri </w:t>
              <w:br/>
              <w:t>Herhangi Bir Karakter Olan Kayıtlar</w:t>
              <w:br/>
              <w:t xml:space="preserve">İçinde A Karakteri Geçen ve Son Üç Karakteri </w:t>
              <w:br/>
              <w:t>CDE Olan Kayıtlar</w:t>
              <w:br/>
              <w:t>İlk Karakteri Herhangi Bir Karakter ve İkinci Karakteri</w:t>
              <w:br/>
              <w:t>A Olan Kayıtlar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5"/>
        <w:gridCol w:w="7147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RAPORLARDA KULLANILAN TUŞLAR</w:t>
            </w:r>
          </w:p>
        </w:tc>
      </w:tr>
      <w:tr>
        <w:trPr/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2</w:t>
              <w:br/>
              <w:t>F3</w:t>
              <w:br/>
              <w:t>F4</w:t>
              <w:br/>
              <w:t>Shift + F4</w:t>
              <w:br/>
              <w:t>F5</w:t>
              <w:br/>
              <w:t>F6</w:t>
              <w:br/>
              <w:t>F7</w:t>
              <w:br/>
              <w:t>F8</w:t>
              <w:br/>
              <w:t>Ctrl + Q</w:t>
            </w:r>
          </w:p>
        </w:tc>
        <w:tc>
          <w:tcPr>
            <w:tcW w:w="71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örüntüleme</w:t>
              <w:br/>
              <w:t>Saha Boyları / Beyannamelerde Kayıt</w:t>
              <w:br/>
              <w:t>Yazdırma</w:t>
              <w:br/>
              <w:t>Seçerek Yazdırma</w:t>
              <w:br/>
              <w:t>Excel’e Gönderme / XML Oluşturma</w:t>
              <w:br/>
              <w:t>Kart Listesi</w:t>
              <w:br/>
              <w:t>Değer Oluşturma</w:t>
              <w:br/>
              <w:t>Parametreler</w:t>
              <w:br/>
              <w:t>Rapor Listeleme Parametreleri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798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UHASEBE FİŞLERİNDE KULLANILAN TUŞLAR</w:t>
            </w:r>
          </w:p>
        </w:tc>
      </w:tr>
      <w:tr>
        <w:trPr/>
        <w:tc>
          <w:tcPr>
            <w:tcW w:w="108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rl + K</w:t>
              <w:br/>
              <w:t>Ctrl +L</w:t>
              <w:br/>
              <w:t>Ctrl + E</w:t>
              <w:br/>
              <w:t>Ctrl + T</w:t>
              <w:br/>
              <w:t>Ctrl + U</w:t>
              <w:br/>
              <w:t>Ctrl + S</w:t>
              <w:br/>
              <w:t>Shift + F7</w:t>
              <w:br/>
              <w:t>F5</w:t>
              <w:br/>
              <w:t>F8</w:t>
              <w:br/>
              <w:t>*B</w:t>
              <w:br/>
              <w:t>*K</w:t>
              <w:br/>
              <w:t>*Enter</w:t>
              <w:br/>
              <w:t>**</w:t>
              <w:br/>
              <w:t>*1 *2... *n</w:t>
            </w:r>
          </w:p>
        </w:tc>
        <w:tc>
          <w:tcPr>
            <w:tcW w:w="79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DV Hesaplama</w:t>
              <w:br/>
              <w:t>KDV Ayırma</w:t>
              <w:br/>
              <w:t>İşareti Kapat</w:t>
              <w:br/>
              <w:t>Tutarları Topla</w:t>
              <w:br/>
              <w:t>Hesapları Topla</w:t>
              <w:br/>
              <w:t>Sıralama</w:t>
              <w:br/>
              <w:t>Fiş Cambazı</w:t>
              <w:br/>
              <w:t>Hesap Muavini</w:t>
              <w:br/>
              <w:t>Hesap Detayı</w:t>
              <w:br/>
              <w:t>Hesap Bakiyesi Çekme</w:t>
              <w:br/>
              <w:t>Fişte Hesap Kapama</w:t>
              <w:br/>
              <w:t>Üst Satırdaki Açıklamanın Kopyalanması</w:t>
              <w:br/>
              <w:t xml:space="preserve">Muhasebe Fişi İçinde Açıklamada Kullanılan İfadelerin Listelenmesi </w:t>
              <w:br/>
              <w:t xml:space="preserve">Muhasebe Fişi İçinde n ile İfade Edilen Satırdaki Açıklamanın Kopyalanması </w:t>
            </w:r>
          </w:p>
        </w:tc>
      </w:tr>
    </w:tbl>
    <w:p>
      <w:pPr>
        <w:pStyle w:val="Normal"/>
        <w:spacing w:before="0" w:after="240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8383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SKİ KART / ESKİ FİŞ ARAMA EKRANLARINDA KULLANILAN TUŞLAR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2</w:t>
              <w:br/>
              <w:t>F3</w:t>
              <w:br/>
              <w:t>F4</w:t>
              <w:br/>
              <w:t>F5</w:t>
              <w:br/>
              <w:t>F6</w:t>
              <w:br/>
              <w:t>F7</w:t>
              <w:br/>
              <w:t>F8</w:t>
            </w:r>
          </w:p>
        </w:tc>
        <w:tc>
          <w:tcPr>
            <w:tcW w:w="83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ama Başlatma ve Kabul</w:t>
              <w:br/>
              <w:t>Arama Başlattıktan Sonra İlk Kayıt</w:t>
              <w:br/>
              <w:t>Arama Başlattıktan Sonra Önceki Kayıt</w:t>
              <w:br/>
              <w:t>Arama Başlattıktan Sonra Sonraki Kayıt</w:t>
              <w:br/>
              <w:t>Arama Başlattıktan Sonra Son Kayıt</w:t>
              <w:br/>
              <w:t>Fiş Listesi</w:t>
              <w:br/>
              <w:t>Parametreler</w:t>
            </w:r>
          </w:p>
        </w:tc>
      </w:tr>
    </w:tbl>
    <w:p>
      <w:pPr>
        <w:pStyle w:val="NormalWeb"/>
        <w:spacing w:before="280" w:after="240"/>
        <w:jc w:val="center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00"/>
          <w:sz w:val="20"/>
          <w:szCs w:val="20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11:00Z</dcterms:created>
  <dc:creator>ASA</dc:creator>
  <dc:description/>
  <cp:keywords/>
  <dc:language>en-US</dc:language>
  <cp:lastModifiedBy>ASA</cp:lastModifiedBy>
  <dcterms:modified xsi:type="dcterms:W3CDTF">2012-09-21T09:20:00Z</dcterms:modified>
  <cp:revision>2</cp:revision>
  <dc:subject/>
  <dc:title> </dc:title>
</cp:coreProperties>
</file>